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98706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17460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13004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