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74427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64879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79874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4441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88556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33040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