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854475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91890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78851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594961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47551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10900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91974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33813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28025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98723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11448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22982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40466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43134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3873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92235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42586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07066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30801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05703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34614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71758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75839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81144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68843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