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199672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78720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6919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48063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08537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21590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635477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