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6615872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5750640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5519792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463668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8223771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4826645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7512180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150619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2235760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3074308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6748792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9214506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713799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7252926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3996293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2573520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0305732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7674863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0387677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6842888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8696371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4619682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