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89839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06387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99884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