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81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3632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8094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9936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