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06355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0635544"/>
      <w:bookmarkStart w:id="1" w:name="__Fieldmark__0_32106355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