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114816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837271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253700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817776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02754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53731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418264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648087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19855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83414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652587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