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7911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62213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93420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33486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