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78144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37556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25701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83604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27709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87620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410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63957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