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621538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0055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148802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6628209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