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288874224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11602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9685401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4206712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809740200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21153356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