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13487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42842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23187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82226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05362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19437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26544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99572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92082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03728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090465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81141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06862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647369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6705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904851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32246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35732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21097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43309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06790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17638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