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551696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672437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097373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524375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490443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812831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128673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4200297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4592414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7327186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234499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129207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180886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179616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675597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67776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068252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125164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14902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199089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353981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3458774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999915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426873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7840416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