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13340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73189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33178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05743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482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51580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