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0161699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1588812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890679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0236182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3328330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7241086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2206505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