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81226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99752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0343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