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83949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44511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23337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61307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76719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