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9113869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4471257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7506751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7203792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7962542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