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74360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14216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83917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60171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28393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44990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