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25147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97654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36482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36021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80500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56214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75633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