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74814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979829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80550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50239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52332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89879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04817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6516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29475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32290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09680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026027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20526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70880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187265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356691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00198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477880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90677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960829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676777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69565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