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87788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15530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3909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77283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65668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48753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99006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18847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88795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26576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23979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38256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01090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70925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10583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33717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8591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5941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19444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14705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65477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40082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35502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55969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04669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