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3543592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87497676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56750414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