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16367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48128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93007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72513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20734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64215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