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01023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34304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87780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519399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10075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09577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1801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