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59431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71695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82625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13826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020524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31960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52431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20270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00569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26175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208421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57709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98209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84942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31761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85690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87424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93838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76053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73301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16085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88403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70053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8478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77917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