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834024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324166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858214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139031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849238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212007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864726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582971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593728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076422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4592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315928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973818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494883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308221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404107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203453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385194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73175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577072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29804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536002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