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011904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758816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294380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585606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421380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