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8688512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3795083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6378698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