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60836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6083617"/>
      <w:bookmarkStart w:id="1" w:name="__Fieldmark__0_25560836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