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3270639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574650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123626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