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306938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388261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6964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