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0481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0541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1287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3952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