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92849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923973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12953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494064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40028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20599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38693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73676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72533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16153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6784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