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80521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3968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2614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27388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9117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33929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06997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79886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76591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92286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48042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