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271836113"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357760867"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