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4580573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270743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4074962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297242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6557433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497436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165158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3143036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995889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3759338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2513081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