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axioms : (string -&gt; void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ll the axioms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the name of an ancestor theory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axioms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load in all the axioms from that theory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om {ax}, to perform dynamically the following topleve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x = axiom `thy` `a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hy} is an ancestor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axioms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); (); (); (); ()] : voi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X = |- !P x. P x ==&gt; P($@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_AX = |- !t. (\x. t x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_ANTISYM_AX = |- !t1 t2. (t1 ==&gt; t2) ==&gt; (t2 ==&gt; t1) ==&gt; (t1 =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AX = 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_THM = |- $= =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let_after, let_before, load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