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type : (type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type variable down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vartype ":*..."} returns {`*...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vartype} if the type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_vartype ":*te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*test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_vartype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dest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_vartype ":* -&gt; 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dest_va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, is_vartype, de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