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po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poch : (int -&gt; * -&gt; * history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poch n h} creates a history capable of maintaining {n}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initial state {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max_hist, get_max_hist, present, dodo, undo, re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