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1 l2. FILTER f(APPEND l1 l2) = APPEND(FILTER f l1)(FILTER f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