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84585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87474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68630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