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582995824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685074321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1904099125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1619424695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