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874787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430706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821305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916791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