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1973780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1140975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7100797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0834186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