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83275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75652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72433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