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32608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33021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