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9379171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0408687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418510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7834178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