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91613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741888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13925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4938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