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64427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03562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85438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229234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