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606299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0756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341877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73055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