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3872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02329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76320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