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27300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465016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10642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98869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205920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20854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20324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45308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