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82550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736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014094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03386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