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67083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397354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97968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05148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