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42770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09208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31856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23591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06603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067180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21627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069918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