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48261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717181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375762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698805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298063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840372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853757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731647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36441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390432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42169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12693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52200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