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42665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09796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94041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73824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22449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65142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21034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71574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77821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33921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05749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14952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69274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