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738738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6818186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6641770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8562849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1578085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7272321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165718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691478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422268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0415425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061141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101239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333554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652161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8520440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