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887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599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712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266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19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16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04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70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611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92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1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0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776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27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7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40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44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