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991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987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591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7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58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9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47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13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768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87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32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0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97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79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17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19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377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