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947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975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672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143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68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589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330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695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718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374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572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692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776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492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384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