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89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5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48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5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01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35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11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95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46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3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8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3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66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34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953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51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73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