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27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30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25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15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51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6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09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3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81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66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883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88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122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11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79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