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54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632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2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261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9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4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63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51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1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18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2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1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018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