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45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42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302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153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8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666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726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699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974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383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81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053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712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141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45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