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83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9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70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8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83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60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21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12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357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72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8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97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61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