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43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370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29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268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11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76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19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87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2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915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49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1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971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38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4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59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28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