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25475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60165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