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536388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7995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8035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