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54974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381882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