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0796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01031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91421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551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73282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46514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0904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46094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46716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6969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094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2525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1595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7263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6081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8035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0107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2317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289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2451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6888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5520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95903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14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70095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50356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57227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04707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1789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11940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1544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9792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3936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2899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0660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90758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9142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935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7955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