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71681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80409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2917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0285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2699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46515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8923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0089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87495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25939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7941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3583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00011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0447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6039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4251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2122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71296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28311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18714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6941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02402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91999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81111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86906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61801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75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77964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283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02988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3319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09333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41628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93493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18039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9772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79252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0626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4619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