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5019397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7702087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1429245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8838728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3272803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10370109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8360928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6621872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9314593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0209666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8973074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3496235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8506493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3875286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8198198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1812796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4527889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4278294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1670404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1301859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56179855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6106042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405202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3835391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1540410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1949117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1245791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6256314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4885844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8743117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5488600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6673781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9943001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046701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4663298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909235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127606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176686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1979147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