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24895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23835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20916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48871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80410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04428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65251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63079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07833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12493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19859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718487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4457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15434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92077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33733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83713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881032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20987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124718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76127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11785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60848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82959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01355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94807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98762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17667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03683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10088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60171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13502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82454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52093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59964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547481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38585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93596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70466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