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22134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36744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