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08933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95568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703876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67178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