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3855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30339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67116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