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464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240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77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426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